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adme file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: Golden &amp; Maurine Tapes</w:t>
      </w:r>
    </w:p>
    <w:p>
      <w:pPr>
        <w:pStyle w:val="Normal"/>
        <w:bidi w:val="0"/>
        <w:jc w:val="left"/>
        <w:rPr/>
      </w:pPr>
      <w:r>
        <w:rPr/>
        <w:t>Stored on a shared Google Drive under directory “Golden Young Family”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iles digitized and uploaded by Ken Hanson</w:t>
        <w:tab/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KenHanson71@cs.com</w:t>
        </w:r>
      </w:hyperlink>
      <w:r>
        <w:rPr/>
        <w:t xml:space="preserve"> or </w:t>
      </w:r>
      <w:hyperlink r:id="rId3">
        <w:r>
          <w:rPr>
            <w:rStyle w:val="InternetLink"/>
          </w:rPr>
          <w:t>KenHanson71@gmail.com</w:t>
        </w:r>
      </w:hyperlink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>Send me an email to request access to the directo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re details will be added to this file as I go along.</w:t>
      </w:r>
    </w:p>
    <w:p>
      <w:pPr>
        <w:pStyle w:val="Normal"/>
        <w:bidi w:val="0"/>
        <w:jc w:val="left"/>
        <w:rPr/>
      </w:pPr>
      <w:r>
        <w:rPr/>
        <w:t>More audio and text files will be added as we find/create th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created “mp3” files and “wav” files of each cassette tape.</w:t>
      </w:r>
    </w:p>
    <w:p>
      <w:pPr>
        <w:pStyle w:val="Normal"/>
        <w:bidi w:val="0"/>
        <w:jc w:val="left"/>
        <w:rPr/>
      </w:pPr>
      <w:r>
        <w:rPr/>
        <w:t>For a 30 minute tape an mp3 file is about 21 MByte, a wav file is about 152 MByte.</w:t>
      </w:r>
    </w:p>
    <w:p>
      <w:pPr>
        <w:pStyle w:val="Normal"/>
        <w:bidi w:val="0"/>
        <w:jc w:val="left"/>
        <w:rPr/>
      </w:pPr>
      <w:r>
        <w:rPr/>
        <w:t>So far I’ve only uploaded mp3 files to the shared drive.</w:t>
      </w:r>
    </w:p>
    <w:p>
      <w:pPr>
        <w:pStyle w:val="Normal"/>
        <w:bidi w:val="0"/>
        <w:jc w:val="left"/>
        <w:rPr/>
      </w:pPr>
      <w:r>
        <w:rPr/>
        <w:t>Let me know if you want wav fil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ill be digitizing the rest in the next few day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Golden tapes were recorded in 1976. The Maurine tapes were probably the same yea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ist of fil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pa Tape 1A.mp3</w:t>
        <w:tab/>
        <w:t>First tape, side A  (not yet digitized)</w:t>
      </w:r>
    </w:p>
    <w:p>
      <w:pPr>
        <w:pStyle w:val="Normal"/>
        <w:bidi w:val="0"/>
        <w:jc w:val="left"/>
        <w:rPr/>
      </w:pPr>
      <w:r>
        <w:rPr/>
        <w:t>Papa Tape 1b.mp3</w:t>
        <w:tab/>
        <w:t>First tape, side B  (not yet digitized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pa Tape 2A &amp; 2b</w:t>
        <w:tab/>
        <w:t>Second tape, side A &amp; side 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pa Tape 3A &amp; 3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pa Tape 4A &amp; 4b   Side B is Richard Aries (Cheryl’s husband) singing plus some (his?) kids talk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pa Tape 5A &amp; 5B   (not yet digitized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Another Golden Tape)   (not yet digitized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urine Tape 1A &amp; 1b   (not yet digitized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urine Tape 2A &amp; 2b   (not yet digitized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nHanson71@cs.com" TargetMode="External"/><Relationship Id="rId3" Type="http://schemas.openxmlformats.org/officeDocument/2006/relationships/hyperlink" Target="mailto:KenHanson71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0:59:32Z</dcterms:created>
  <dc:creator/>
  <dc:description/>
  <dc:language>en-US</dc:language>
  <cp:lastModifiedBy/>
  <dcterms:modified xsi:type="dcterms:W3CDTF">2022-08-18T01:36:35Z</dcterms:modified>
  <cp:revision>2</cp:revision>
  <dc:subject/>
  <dc:title/>
</cp:coreProperties>
</file>